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…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>2011. szeptember 22 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</w:t>
      </w:r>
      <w:r>
        <w:rPr/>
        <w:t>: Közoktatási Intézkedési Terv felülvizsgálatának elfoga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 Társulási Tanácsa 2011. február 17-i ülésén 6/2011. (II.17.) sz. határozatával Sellyei Noémit, a gödi polgármesteri hivatal,  közoktatási referensét bízta meg a kistérség Közoktatási Intézkedési Tervének  felülvizsgálatára, bruttó 100.000 Ft megbízási díj ellen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kötött megbízási szerződésben a feladat elvégzésének határidejét 2011. május 31-ben jelölt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 nevezett személy a rábízott feladatot határidőre teljesítette, a munkaszervezet vezető észrevételeit az elkészült anyagban javította és 2011. augusztusában elfogadásra alkalmas anyagot a társulásnak megküld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lvizsgálat során a korábban elkészült közoktatási intézkedési tervben  a települések által megadott adatok alapján aktualizálásra kerültek a létszámadatok, valamint az esetleges törvényi változások is átvez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,  a T. Társulási Tanácsot, hogy az előterjesztést megvitatni és a kistérség Közoktatási Intézkedési Tervének felülvizsgálatá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 Társulási Tanácsa elfogadja a kistérség Közoktatási Intézkedési Tervének  felülvizsgálatát.</w:t>
      </w:r>
    </w:p>
    <w:p>
      <w:pPr>
        <w:pStyle w:val="Normal"/>
        <w:jc w:val="both"/>
        <w:rPr/>
      </w:pPr>
      <w:r>
        <w:rPr/>
        <w:t>Felkéri a munkaszervezet vezetőjét, hogy a megbízási díj kifizetéséről intézkedjen, a társulás általános tartalékkerete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Munkaszervezet ve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Dióssi Csaba</w:t>
        <w:tab/>
        <w:tab/>
        <w:tab/>
        <w:tab/>
        <w:tab/>
        <w:tab/>
        <w:tab/>
        <w:tab/>
        <w:tab/>
        <w:t xml:space="preserve">             Társulási Tanác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ést készített: Lévai Attiláné</w:t>
      </w:r>
    </w:p>
    <w:p>
      <w:pPr>
        <w:pStyle w:val="Normal"/>
        <w:rPr/>
      </w:pPr>
      <w:r>
        <w:rPr/>
        <w:tab/>
        <w:tab/>
        <w:tab/>
        <w:t xml:space="preserve">   kistérségi és polgármesteri ügyinté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tta: Lőrincz András </w:t>
      </w:r>
    </w:p>
    <w:p>
      <w:pPr>
        <w:pStyle w:val="Normal"/>
        <w:rPr/>
      </w:pPr>
      <w:r>
        <w:rPr/>
        <w:t xml:space="preserve">          </w:t>
      </w:r>
      <w:r>
        <w:rPr/>
        <w:t>osztál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7:00Z</dcterms:created>
  <dc:creator>Cseri Tibor</dc:creator>
  <dc:description/>
  <cp:keywords/>
  <dc:language>en-US</dc:language>
  <cp:lastModifiedBy>LevaiT</cp:lastModifiedBy>
  <cp:lastPrinted>2011-09-08T08:12:00Z</cp:lastPrinted>
  <dcterms:modified xsi:type="dcterms:W3CDTF">2011-09-08T06:13:00Z</dcterms:modified>
  <cp:revision>8</cp:revision>
  <dc:subject/>
  <dc:title>Dunakeszi Kistérség Többcélú Társulása</dc:title>
</cp:coreProperties>
</file>